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ath in Venice, Worksheet 1</w:t>
      </w:r>
      <w:r>
        <w:rPr/>
        <w:t xml:space="preserve">                            Chapters 1-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What do you make of the leisurely pace of the novella? How might this add to the novella? 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The haters: the pace is slow.  The indecisivenes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FFFF00"/>
          <w:szCs w:val="22"/>
        </w:rPr>
        <w:t xml:space="preserve">The lovers: The “wander-lust” – everyone goes thru this and it is interesting that he is 50 yo (denied to himself when he was younger.) </w:t>
      </w:r>
      <w:r>
        <w:rPr>
          <w:b/>
          <w:i/>
          <w:color w:val="FFFF00"/>
          <w:szCs w:val="22"/>
        </w:rPr>
        <w:t xml:space="preserve">Rumspringa </w:t>
      </w:r>
      <w:r>
        <w:rPr>
          <w:b/>
          <w:color w:val="FFFF00"/>
          <w:szCs w:val="22"/>
        </w:rPr>
        <w:t>(Amish “going wild”)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The pace can reflect the slow pace of his career or possibly the unstructured feel of vacation.</w:t>
      </w:r>
    </w:p>
    <w:p>
      <w:pPr>
        <w:pStyle w:val="Normal"/>
        <w:numPr>
          <w:ilvl w:val="2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Some critics suggest the pace reflects “life”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lease consider the minor characters. How do the redhaired man on the portico, the rogue gondolier, and Tadzio’s sisters serve the story?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Outsiders, reflections of his own character as in Bovary with the peasants looking through the glass.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The “untenanted graveyard” suggesting death and Gustav is angel of death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The old man dressed as a young man – Gustav disgusted and possibly jealous?  “The gastly old imposter” “the old coot”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 xml:space="preserve">The gondolier – Symbol of CHARON on RIVER STYX! 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According to the protagonist, what does an artist need? What makes an artist great? Do you agree? Why or why not?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Travel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Inspiration/muse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Structure/discipline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“</w:t>
      </w:r>
      <w:r>
        <w:rPr>
          <w:b/>
          <w:color w:val="FFFF00"/>
          <w:szCs w:val="22"/>
        </w:rPr>
        <w:t>Obligation of productivity”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Fresh AIR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ind w:left="360" w:hanging="0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ind w:left="360" w:hanging="0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as it imperative that the protagonist be a poet? How would the story have been different if he were a composer or a sculptor?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Had to be a writer</w:t>
      </w:r>
    </w:p>
    <w:p>
      <w:pPr>
        <w:pStyle w:val="Normal"/>
        <w:numPr>
          <w:ilvl w:val="2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Detail is caught and written so vividly</w:t>
      </w:r>
    </w:p>
    <w:p>
      <w:pPr>
        <w:pStyle w:val="Normal"/>
        <w:numPr>
          <w:ilvl w:val="2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Composer needs to work with others</w:t>
      </w:r>
    </w:p>
    <w:p>
      <w:pPr>
        <w:pStyle w:val="Normal"/>
        <w:numPr>
          <w:ilvl w:val="2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Must have an emotional disconnect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Could have been a different artist</w:t>
      </w:r>
    </w:p>
    <w:p>
      <w:pPr>
        <w:pStyle w:val="Normal"/>
        <w:numPr>
          <w:ilvl w:val="2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Visual Artist</w:t>
      </w:r>
    </w:p>
    <w:p>
      <w:pPr>
        <w:pStyle w:val="Normal"/>
        <w:numPr>
          <w:ilvl w:val="3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Visual beauty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Is it the air that sickens the protagonist in Venice, or might it be something else? Why does he go through such indecision and such variable moods? 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“</w:t>
      </w:r>
      <w:r>
        <w:rPr>
          <w:b/>
          <w:color w:val="FFFF00"/>
          <w:szCs w:val="22"/>
        </w:rPr>
        <w:t>Indecision creates art” – Vladimir</w:t>
      </w:r>
    </w:p>
    <w:p>
      <w:pPr>
        <w:pStyle w:val="Normal"/>
        <w:numPr>
          <w:ilvl w:val="1"/>
          <w:numId w:val="1"/>
        </w:numPr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  <w:t>Smell a Freudian symbol, the smell doesn’t sicken him, the mental attraction to Tadzio is sickening him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At the end of Chapter 3 he makes a gesture of acceptance. What do you think he is accepting? What is the nature of his feelings toward Tadzio?</w:t>
      </w:r>
    </w:p>
    <w:p>
      <w:pPr>
        <w:pStyle w:val="Normal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Mann is known for showing conflicts between art and life; the intellect and sensuality; and individual will and societal will. How do you see these conflicts played out? </w:t>
      </w:r>
    </w:p>
    <w:p>
      <w:pPr>
        <w:pStyle w:val="Normal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The protagonist’s age is mentioned several times. How do his feelings about aging add to the story, and what effect do they have on his dedication to his art?</w:t>
      </w:r>
    </w:p>
    <w:p>
      <w:pPr>
        <w:pStyle w:val="Normal"/>
        <w:ind w:left="720" w:hanging="0"/>
        <w:rPr>
          <w:b/>
          <w:b/>
          <w:color w:val="FFFF00"/>
          <w:szCs w:val="22"/>
        </w:rPr>
      </w:pPr>
      <w:r>
        <w:rPr>
          <w:b/>
          <w:color w:val="FFFF00"/>
          <w:szCs w:val="2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1:21:00Z</dcterms:created>
  <dc:creator>Elizabeth Luciano</dc:creator>
  <dc:description/>
  <cp:keywords/>
  <dc:language>en-US</dc:language>
  <cp:lastModifiedBy>PATRICK MCGHEE</cp:lastModifiedBy>
  <dcterms:modified xsi:type="dcterms:W3CDTF">2011-03-23T19:49:00Z</dcterms:modified>
  <cp:revision>3</cp:revision>
  <dc:subject/>
  <dc:title>Death in Venice, Lesson One</dc:title>
</cp:coreProperties>
</file>